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Dear God,</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ab/>
        <w:t>You know I thought you were a wise man when you created admirable birds like me, but when you created those two “things” and brought them into this world I thought that you would pass down your knowledge. It’s sad to say that I witnessed the creature trying to pull down those beautiful shiny lights that are so far away, Eve is it? Maybe you should tell them to make themselves some sort of clothing too, because my view from up here isn’t so appealing. That other creature Adam, he tried to eat me today! He climbed my tree and invaded my privacy. He then grabbed me, oh my! It felt like it took him forever for him to bring me to his mouth. Luckily, I have a sharp weapon on my face and started poking him in the hands until he finally let me go. Man, are you crazy or what?! I mean what were you thinking? Why can’t this marvelous garden be peaceful and only of charming birds like me?</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Sincerely,</w:t>
      </w:r>
    </w:p>
    <w:p>
      <w:pPr>
        <w:pStyle w:val="Normal"/>
        <w:rPr>
          <w:rFonts w:ascii="Arial Unicode MS" w:hAnsi="Arial Unicode MS" w:eastAsia="Arial Unicode MS" w:cs="Arial Unicode MS"/>
        </w:rPr>
      </w:pPr>
      <w:r>
        <w:rPr>
          <w:rFonts w:eastAsia="Arial Unicode MS" w:cs="Arial Unicode MS" w:ascii="Arial Unicode MS" w:hAnsi="Arial Unicode MS"/>
        </w:rPr>
        <w:t>Tweet tweet, the bi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25:00Z</dcterms:created>
  <dc:creator>Administrator</dc:creator>
  <dc:description/>
  <cp:keywords/>
  <dc:language>en-US</dc:language>
  <cp:lastModifiedBy>Administrator</cp:lastModifiedBy>
  <dcterms:modified xsi:type="dcterms:W3CDTF">2011-05-17T15:38:00Z</dcterms:modified>
  <cp:revision>1</cp:revision>
  <dc:subject/>
  <dc:title>Dear God,</dc:title>
</cp:coreProperties>
</file>